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Jazz Railway</w:t>
      </w:r>
      <w:r>
        <w:rPr>
          <w:rFonts w:eastAsia="Times New Roman" w:cs="Times New Roman" w:ascii="Times New Roman" w:hAnsi="Times New Roman"/>
          <w:sz w:val="36"/>
          <w:szCs w:val="36"/>
        </w:rPr>
        <w:t>, Rocky Glen Pk, Pennsylvania</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24"/>
          <w:szCs w:val="24"/>
        </w:rPr>
        <w:t xml:space="preserve">The Rocky Glen </w:t>
      </w:r>
      <w:r>
        <w:rPr>
          <w:rFonts w:eastAsia="Times New Roman" w:cs="Times New Roman" w:ascii="Times New Roman" w:hAnsi="Times New Roman"/>
          <w:b/>
          <w:bCs/>
          <w:i/>
          <w:iCs/>
          <w:sz w:val="24"/>
          <w:szCs w:val="24"/>
        </w:rPr>
        <w:t>Jazz Railway</w:t>
      </w:r>
      <w:r>
        <w:rPr>
          <w:rFonts w:eastAsia="Times New Roman" w:cs="Times New Roman" w:ascii="Times New Roman" w:hAnsi="Times New Roman"/>
          <w:sz w:val="24"/>
          <w:szCs w:val="24"/>
        </w:rPr>
        <w:t xml:space="preserve"> was the first roller coaster ever built entirely of steel.  This was a new concept introduced by the famous roller coaster designer, Harry G. Traver, in 1925.  It was first erected and operated at the Traver factory, then moved to Rocky Glen Park for the 1925 season, proving that a prefabricated ride of this size could be moved from one location to another without loss of material and at a moderate 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unique little coaster was ideal for the small amusement park, or large traveling carnival which required a "thrill ride" that was easy to build, operate, and maintain.  If operated successfully, on some days it could take in more money than a large scale wooden coaster.  This would, however, require 3 three car trains and split second timing by the platform cr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iders are first taken to a chain haul incline of 20 feet high and dropped onto a track which caused the cars to shimmy, shake and hop.  Following these "stunts", the train is taken up another incline to about 26 feet.  The second part of the ride is all "thrill" with steep drops to the ground, a couple speedy curves, a quick spiral, and a return home with jackrabbit dips before reaching the station.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Though the </w:t>
      </w:r>
      <w:r>
        <w:rPr>
          <w:rFonts w:eastAsia="Times New Roman" w:cs="Times New Roman" w:ascii="Times New Roman" w:hAnsi="Times New Roman"/>
          <w:b/>
          <w:bCs/>
          <w:i/>
          <w:iCs/>
          <w:sz w:val="24"/>
          <w:szCs w:val="24"/>
        </w:rPr>
        <w:t>Jazz Railway</w:t>
      </w:r>
      <w:r>
        <w:rPr>
          <w:rFonts w:eastAsia="Times New Roman" w:cs="Times New Roman" w:ascii="Times New Roman" w:hAnsi="Times New Roman"/>
          <w:sz w:val="24"/>
          <w:szCs w:val="24"/>
        </w:rPr>
        <w:t xml:space="preserve"> could be considered the grand daddy of the </w:t>
      </w:r>
      <w:r>
        <w:rPr>
          <w:rFonts w:eastAsia="Times New Roman" w:cs="Times New Roman" w:ascii="Times New Roman" w:hAnsi="Times New Roman"/>
          <w:b/>
          <w:bCs/>
          <w:i/>
          <w:iCs/>
          <w:sz w:val="24"/>
          <w:szCs w:val="24"/>
        </w:rPr>
        <w:t xml:space="preserve">Wild Mouse </w:t>
      </w:r>
      <w:r>
        <w:rPr>
          <w:rFonts w:eastAsia="Times New Roman" w:cs="Times New Roman" w:ascii="Times New Roman" w:hAnsi="Times New Roman"/>
          <w:sz w:val="24"/>
          <w:szCs w:val="24"/>
        </w:rPr>
        <w:t xml:space="preserve">thirty years later, it  was basically an experiment in steel by Harry Traver, who's name would forever be linked with the most terrifying roller coaster ever built - </w:t>
      </w:r>
      <w:r>
        <w:rPr>
          <w:rFonts w:eastAsia="Times New Roman" w:cs="Times New Roman" w:ascii="Times New Roman" w:hAnsi="Times New Roman"/>
          <w:b/>
          <w:bCs/>
          <w:i/>
          <w:iCs/>
          <w:sz w:val="24"/>
          <w:szCs w:val="24"/>
        </w:rPr>
        <w:t>The Cyclone</w:t>
      </w:r>
      <w:r>
        <w:rPr>
          <w:rFonts w:eastAsia="Times New Roman" w:cs="Times New Roman" w:ascii="Times New Roman" w:hAnsi="Times New Roman"/>
          <w:sz w:val="24"/>
          <w:szCs w:val="24"/>
        </w:rPr>
        <w:t xml:space="preserve"> at Crystal Beach.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The Jazz Railway </w:t>
      </w:r>
      <w:r>
        <w:rPr>
          <w:rFonts w:eastAsia="Times New Roman" w:cs="Times New Roman" w:ascii="Times New Roman" w:hAnsi="Times New Roman"/>
          <w:sz w:val="36"/>
          <w:szCs w:val="36"/>
        </w:rPr>
        <w:t>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Wooden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novation: First roller coaster with prefabricated steel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arry G. Tr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Traver Engineering 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Less than $2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otprint: Minimum area 70 feet by 16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1,2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ill Heights: 20 feet and 2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90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2 to 3 ca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4 to 6 per train (two per 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brakes: Electric airbra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Perhaps it should be clarified that a wooden coaster is not classified as such because of its structure, but by the nature of the track itself.  A wooden coaster has a track composed of a 3/8"x4" flat steel rail which is then bolted on top of 6 to 9 laminated wooden boards.  This whole assembly constitutes the "rail".  It is this unique construction that makes the coaster a wooden coaster, not the structure that supports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6"/>
          <w:szCs w:val="36"/>
        </w:rPr>
        <w:t>The RollerCoaster Tycoon</w:t>
      </w:r>
      <w:r>
        <w:rPr>
          <w:rFonts w:eastAsia="Times New Roman" w:cs="Times New Roman" w:ascii="Times New Roman" w:hAnsi="Times New Roman"/>
          <w:sz w:val="36"/>
          <w:szCs w:val="36"/>
        </w:rPr>
        <w:t xml:space="preserve"> </w:t>
      </w:r>
      <w:r>
        <w:rPr>
          <w:rFonts w:eastAsia="Times New Roman" w:cs="Times New Roman" w:ascii="Times New Roman" w:hAnsi="Times New Roman"/>
          <w:b/>
          <w:bCs/>
          <w:i/>
          <w:iCs/>
          <w:sz w:val="36"/>
          <w:szCs w:val="36"/>
        </w:rPr>
        <w:t>Jazz Railwa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This makes a great "junior" coaster for your park.  Not all of your coasters should be fast, huge windmills of death.  A well designed amusement park offers diversity, and this long forgotten little coaster makes a perfect fun ride for peeps faint of heart.  It is also worthwhile for its small size, and makes a great looking addition to that old time trolley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Major Track Updates and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turning to my very early recreations is always an education as far my mind set and experience was at the time.  Working objectively on recreations where information is scanty, or at best, inferential, can be very difficult.  And, many times I would simply not recreate the sections I did not see.  Such was the case with the Coney Island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where the last course of the ride is hidden from view by the many shops and stalls at ground level and required an educated guess on my part.  It has taken 3 years to piece that puzzle together with my most recent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 Coney Island update for RCT/LL/Gold &amp; RCT2.  With a  more experienced and a keener eye, I find that one of my favorite little coasters -- the </w:t>
      </w:r>
      <w:r>
        <w:rPr>
          <w:rFonts w:eastAsia="Times New Roman" w:cs="Times New Roman" w:ascii="Times New Roman" w:hAnsi="Times New Roman"/>
          <w:b/>
          <w:bCs/>
          <w:i/>
          <w:iCs/>
          <w:sz w:val="24"/>
          <w:szCs w:val="24"/>
        </w:rPr>
        <w:t>Jazz Railway</w:t>
      </w:r>
      <w:r>
        <w:rPr>
          <w:rFonts w:eastAsia="Times New Roman" w:cs="Times New Roman" w:ascii="Times New Roman" w:hAnsi="Times New Roman"/>
          <w:sz w:val="24"/>
          <w:szCs w:val="24"/>
        </w:rPr>
        <w:t xml:space="preserve"> -- has suffered from omissions as well.  Hopefully, this pack update fills in the missing track and finally gives Harry Traver proper justice to his little "experiment in ste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n order to add a required helix, the entire ride has been redone in wooden twister track to tack advantage of those special track pieces not available in regular wooden coaste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entire track has been rethought from the ground up with the aim at downsizing the ride closer to actual dimensions.  The track circuit has been successfully shortened by 200+ feet of track, and its footprint is now 4 tiles shorter and 1 tile narrower.  The shortened footprint also allowed for a much steeper main drop without a superfluous "low flat" at the bott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aking the written descriptions literally and carefully re-examining the original photos (which only hint at it with heavily banked track exiting TA#4), a helix has been installed at the forward end of the ride.  Now the ride, despite its small size, finally has some Traver ki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Gone are the large radius turns in favor of more mouselike "straights" and sharp turns as per the photos for more intense later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Unfortunately, the wooden twister track's heavy banking greatly exaggerates the appearance of the "trick track", or "Jazz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The actual trains looked like 2 or 3 sidefriction cars strung together.  Three car articulated trains were used for RCT1 which are a close match but could not be made short enough for RCT2.  Standard PTC cars had to be used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The only major omission, due to downsizing, was the loss of one bunnyhop on the return to the station.  The return now has two instead of three.  Bunnyhops on this ride just can't be made small enough to accommodate three.  With all the other improvements to the entire track, this was the only necessary trade-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The station platform for the RCT2 version has been carefully modeled after the Sesquicentennial version of the ride.  (Two different </w:t>
      </w:r>
      <w:r>
        <w:rPr>
          <w:rFonts w:eastAsia="Times New Roman" w:cs="Times New Roman" w:ascii="Times New Roman" w:hAnsi="Times New Roman"/>
          <w:b/>
          <w:bCs/>
          <w:i/>
          <w:iCs/>
          <w:sz w:val="24"/>
          <w:szCs w:val="24"/>
        </w:rPr>
        <w:t>Jazz Railways</w:t>
      </w:r>
      <w:r>
        <w:rPr>
          <w:rFonts w:eastAsia="Times New Roman" w:cs="Times New Roman" w:ascii="Times New Roman" w:hAnsi="Times New Roman"/>
          <w:sz w:val="24"/>
          <w:szCs w:val="24"/>
        </w:rPr>
        <w:t xml:space="preserve"> are illustrated in the Richard Munch book.)  The pavilion awning, as per the photos, is short and extends only over the immediate loading area and not the entire platform.  There is a long 3 piece sign high over the platform.  The queue and exit ramps are properly placed.  A service platform is adjacent to the 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The approach to, the final turns, and rise to the bunnyhop track are heavily banked as per the photograp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The short lift chain on TA#4 (turnaround #4) simulates a safety rack to prevent a stalled train from rolling backwards.  Despite the clickety-clack noise as trains pass over, their speed is not affected.  Just a bit of added reali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The wait times have been adjusted for maximum sepa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Block brakes were tried and removed as they only served to muck up an already smooth running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Jazz Railway is installed in your park, the long overhead signs will attempt to display the default name Jazz Railway @ Rocky Glen Park, or its iteration.  You will have to edit the </w:t>
      </w:r>
      <w:r>
        <w:rPr>
          <w:rFonts w:eastAsia="Times New Roman" w:cs="Times New Roman" w:ascii="Times New Roman" w:hAnsi="Times New Roman"/>
          <w:sz w:val="24"/>
          <w:szCs w:val="24"/>
          <w:u w:val="single"/>
        </w:rPr>
        <w:t>three section sign</w:t>
      </w:r>
      <w:r>
        <w:rPr>
          <w:rFonts w:eastAsia="Times New Roman" w:cs="Times New Roman" w:ascii="Times New Roman" w:hAnsi="Times New Roman"/>
          <w:sz w:val="24"/>
          <w:szCs w:val="24"/>
        </w:rPr>
        <w:t xml:space="preserve"> to rea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st section: </w:t>
      </w:r>
      <w:r>
        <w:rPr>
          <w:rFonts w:eastAsia="Times New Roman" w:cs="Times New Roman" w:ascii="Times New Roman" w:hAnsi="Times New Roman"/>
          <w:b/>
          <w:bCs/>
          <w:i/>
          <w:iCs/>
          <w:sz w:val="24"/>
          <w:szCs w:val="24"/>
        </w:rPr>
        <w:t>Jaz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nd section: </w:t>
      </w:r>
      <w:r>
        <w:rPr>
          <w:rFonts w:eastAsia="Times New Roman" w:cs="Times New Roman" w:ascii="Times New Roman" w:hAnsi="Times New Roman"/>
          <w:b/>
          <w:bCs/>
          <w:i/>
          <w:iCs/>
          <w:sz w:val="24"/>
          <w:szCs w:val="24"/>
        </w:rPr>
        <w:t>R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rd section: </w:t>
      </w:r>
      <w:r>
        <w:rPr>
          <w:rFonts w:eastAsia="Times New Roman" w:cs="Times New Roman" w:ascii="Times New Roman" w:hAnsi="Times New Roman"/>
          <w:b/>
          <w:bCs/>
          <w:i/>
          <w:iCs/>
          <w:sz w:val="24"/>
          <w:szCs w:val="24"/>
        </w:rPr>
        <w:t>R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ult the </w:t>
      </w:r>
      <w:r>
        <w:rPr>
          <w:rFonts w:eastAsia="Times New Roman" w:cs="Times New Roman" w:ascii="Times New Roman" w:hAnsi="Times New Roman"/>
          <w:sz w:val="24"/>
          <w:szCs w:val="24"/>
          <w:u w:val="single"/>
        </w:rPr>
        <w:t>Sesquicentennial Jazz Railway.jpg</w:t>
      </w:r>
      <w:r>
        <w:rPr>
          <w:rFonts w:eastAsia="Times New Roman" w:cs="Times New Roman" w:ascii="Times New Roman" w:hAnsi="Times New Roman"/>
          <w:sz w:val="24"/>
          <w:szCs w:val="24"/>
        </w:rPr>
        <w:t xml:space="preserve"> for 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tos and historical information from </w:t>
      </w:r>
      <w:r>
        <w:rPr>
          <w:rFonts w:eastAsia="Times New Roman" w:cs="Times New Roman" w:ascii="Times New Roman" w:hAnsi="Times New Roman"/>
          <w:sz w:val="24"/>
          <w:szCs w:val="24"/>
          <w:u w:val="single"/>
        </w:rPr>
        <w:t>Harry G. Traver - Legends in Terror</w:t>
      </w:r>
      <w:r>
        <w:rPr>
          <w:rFonts w:eastAsia="Times New Roman" w:cs="Times New Roman" w:ascii="Times New Roman" w:hAnsi="Times New Roman"/>
          <w:sz w:val="24"/>
          <w:szCs w:val="24"/>
        </w:rPr>
        <w:t xml:space="preserve"> by R. Mu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 Rocky Glen Pk.Zip track pack</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Jazz Railway</w:t>
      </w:r>
      <w:r>
        <w:rPr>
          <w:rFonts w:eastAsia="Times New Roman" w:cs="Times New Roman" w:ascii="Times New Roman" w:hAnsi="Times New Roman"/>
          <w:sz w:val="24"/>
          <w:szCs w:val="24"/>
        </w:rPr>
        <w:t xml:space="preserve"> @ Rocky Glen Pk.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 Rocky Glen P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 Rocky Glen P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 Rocky Glen Pk.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s &amp;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n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squicentenial Jazz Railwa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4 drop into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amp; Jazz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 Rocky Glen P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3 -- Major reprofiling of original track, photos added, RCT2 track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